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8907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5160"/>
      </w:tblGrid>
      <w:tr>
        <w:trPr>
          <w:trHeight w:val="270" w:hRule="atLeast"/>
        </w:trPr>
        <w:tc>
          <w:tcPr>
            <w:tcW w:w="5622" w:type="dxa"/>
            <w:tcBorders/>
          </w:tcPr>
          <w:p>
            <w:pPr>
              <w:pStyle w:val="Normal"/>
              <w:spacing w:lineRule="auto" w:line="240" w:before="480" w:after="0"/>
              <w:ind w:left="792" w:hanging="891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A </w:t>
            </w:r>
            <w:r>
              <w:rPr/>
              <w:drawing>
                <wp:inline distT="0" distB="0" distL="0" distR="0">
                  <wp:extent cx="191770" cy="17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color w:val="808080"/>
                <w:sz w:val="21"/>
              </w:rPr>
              <w:t>[Track 16]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B </w:t>
            </w:r>
            <w:r>
              <w:rPr/>
              <w:drawing>
                <wp:inline distT="0" distB="0" distL="0" distR="0">
                  <wp:extent cx="19177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bCs/>
                <w:color w:val="808080"/>
                <w:sz w:val="21"/>
              </w:rPr>
              <w:t>[Track 17]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  <w:t xml:space="preserve">Hi, Greg. Do you have a minute? I need to talk </w:t>
              <w:br/>
              <w:t>to you about something.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ab/>
              <w:t>Greg:</w:t>
            </w:r>
            <w:r>
              <w:rPr/>
              <w:tab/>
              <w:t>Sure, Emily. How can I help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  <w:t xml:space="preserve">Well, Ms. Johnson dropped by my desk this morning. She has a problem with the job </w:t>
              <w:br/>
              <w:t>interviews on Wednesday next week.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ab/>
              <w:t>Greg:</w:t>
            </w:r>
            <w:r>
              <w:rPr/>
              <w:tab/>
              <w:t xml:space="preserve">Yes, she’s already told me about her </w:t>
              <w:br/>
              <w:t xml:space="preserve">conference call at 10:00 and her meeting </w:t>
              <w:br/>
              <w:t xml:space="preserve">at 4:00. After we talked, I made the first </w:t>
              <w:br/>
              <w:t xml:space="preserve">interview at 10:45, so she can see all four </w:t>
              <w:br/>
              <w:t>people before her meeting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  <w:t xml:space="preserve">Yes, that was the plan yesterday, but she can’t </w:t>
              <w:br/>
              <w:t xml:space="preserve">do that now. She had to make an appointment </w:t>
              <w:br/>
              <w:t xml:space="preserve">with her doctor at noon on Wednesday, so she </w:t>
              <w:br/>
              <w:t xml:space="preserve">won’t have time for the interviews then. You’ll have </w:t>
              <w:br/>
              <w:t>to change the –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ab/>
              <w:t>Greg:</w:t>
            </w:r>
            <w:r>
              <w:rPr/>
              <w:tab/>
              <w:t xml:space="preserve">But I’ve already organized things! I’ve sent </w:t>
              <w:br/>
              <w:t xml:space="preserve">emails to all four people, and three of them </w:t>
              <w:br/>
              <w:t xml:space="preserve">have already written back. Only one of them </w:t>
              <w:br/>
              <w:t>hasn’t answered yet.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  <w:t xml:space="preserve">I understand, but you’ll just have to send them another email or . . . no, don’t email them. It’s better to call them. Yes, that’s what you should </w:t>
              <w:br/>
              <w:t>do, call them.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ab/>
              <w:t>Greg:</w:t>
            </w:r>
            <w:r>
              <w:rPr/>
              <w:tab/>
              <w:t xml:space="preserve">OK, I will. So, if she can’t do the interviews </w:t>
              <w:br/>
              <w:t>on Wednesday, when can she do them?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</w:r>
            <w:r>
              <w:rPr>
                <w:spacing w:val="-3"/>
              </w:rPr>
              <w:t>Well, she’d like to do them on Thursday afternoon</w:t>
            </w:r>
            <w:r>
              <w:rPr/>
              <w:t xml:space="preserve"> from 1:00 to 5:00 p.m. This way she can look </w:t>
            </w:r>
            <w:r>
              <w:rPr>
                <w:spacing w:val="-4"/>
              </w:rPr>
              <w:t xml:space="preserve">at </w:t>
            </w:r>
            <w:r>
              <w:rPr>
                <w:spacing w:val="-2"/>
              </w:rPr>
              <w:t>résumés and prepare her questions in the morning.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ab/>
              <w:t>Greg:</w:t>
            </w:r>
            <w:r>
              <w:rPr/>
              <w:tab/>
              <w:t xml:space="preserve">OK. I’ll call all four people today. 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/>
            </w:pPr>
            <w:r>
              <w:rPr>
                <w:rStyle w:val="ASDialogBold"/>
                <w:sz w:val="21"/>
              </w:rPr>
              <w:t>Emily:</w:t>
            </w:r>
            <w:r>
              <w:rPr/>
              <w:tab/>
              <w:t xml:space="preserve">Thanks, Greg. </w:t>
            </w:r>
          </w:p>
          <w:p>
            <w:pPr>
              <w:pStyle w:val="TestAudioScript"/>
              <w:tabs>
                <w:tab w:val="clear" w:pos="846"/>
                <w:tab w:val="left" w:pos="-3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>
                <w:rStyle w:val="TrackinfoCharChar"/>
                <w:rFonts w:ascii="Arial" w:hAnsi="Arial" w:cs="Arial"/>
                <w:b w:val="false"/>
                <w:b w:val="false"/>
                <w:bCs w:val="false"/>
                <w:sz w:val="21"/>
              </w:rPr>
            </w:pPr>
            <w:r>
              <w:rPr>
                <w:rFonts w:cs="Arial"/>
              </w:rPr>
            </w:r>
          </w:p>
          <w:p>
            <w:pPr>
              <w:pStyle w:val="TestAudioScript"/>
              <w:rPr>
                <w:rStyle w:val="TrackinfoCharChar"/>
                <w:rFonts w:ascii="Arial" w:hAnsi="Arial" w:cs="Arial"/>
                <w:b w:val="false"/>
                <w:b w:val="false"/>
                <w:bCs w:val="false"/>
                <w:sz w:val="21"/>
              </w:rPr>
            </w:pPr>
            <w:r>
              <w:rPr/>
            </w:r>
          </w:p>
        </w:tc>
        <w:tc>
          <w:tcPr>
            <w:tcW w:w="5160" w:type="dxa"/>
            <w:tcBorders/>
          </w:tcPr>
          <w:p>
            <w:pPr>
              <w:pStyle w:val="TestAudioScript"/>
              <w:tabs>
                <w:tab w:val="clear" w:pos="846"/>
                <w:tab w:val="left" w:pos="2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84" w:right="0" w:hanging="782"/>
              <w:rPr/>
            </w:pPr>
            <w:r>
              <w:rPr>
                <w:rStyle w:val="ASDialogBold"/>
                <w:sz w:val="21"/>
              </w:rPr>
              <w:tab/>
              <w:t>Nate:</w:t>
            </w:r>
            <w:r>
              <w:rPr/>
              <w:tab/>
            </w:r>
            <w:r>
              <w:rPr>
                <w:spacing w:val="-2"/>
              </w:rPr>
              <w:t>Well, I think I’m an excellent person for the job</w:t>
            </w:r>
            <w:r>
              <w:rPr/>
              <w:t xml:space="preserve"> </w:t>
            </w:r>
            <w:r>
              <w:rPr>
                <w:spacing w:val="-3"/>
              </w:rPr>
              <w:t>because you can always count on me. I always</w:t>
            </w:r>
            <w:r>
              <w:rPr/>
              <w:t xml:space="preserve"> </w:t>
            </w:r>
            <w:r>
              <w:rPr>
                <w:spacing w:val="-2"/>
              </w:rPr>
              <w:t>get very good reviews at work. I always check</w:t>
            </w:r>
            <w:r>
              <w:rPr/>
              <w:t xml:space="preserve"> everything two or three times because I don’t like to make mistakes. I get to work on time, too, and if I’m going to be late, I call – but I’m not late very often. Actually, I’ve only been late three times in four years. I know I can do a good job here, and I think I would work well with the team.</w:t>
            </w:r>
          </w:p>
          <w:p>
            <w:pPr>
              <w:pStyle w:val="TestAudioScript"/>
              <w:tabs>
                <w:tab w:val="clear" w:pos="846"/>
                <w:tab w:val="left" w:pos="84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84" w:right="0" w:hanging="782"/>
              <w:rPr/>
            </w:pPr>
            <w:r>
              <w:rPr>
                <w:rStyle w:val="ASDialogBold"/>
                <w:sz w:val="21"/>
              </w:rPr>
              <w:tab/>
              <w:t>Liza:</w:t>
            </w:r>
            <w:r>
              <w:rPr/>
              <w:tab/>
              <w:t xml:space="preserve">I would really like to work here. I think my best personality trait is that I don’t get upset </w:t>
              <w:br/>
              <w:t xml:space="preserve">if plans change. If you need me to come to work early or work late, that’s OK with me. </w:t>
              <w:br/>
              <w:t xml:space="preserve">I don’t mind when things change. It keeps things interesting. Also, I’m friendly and relaxed, so I’ve always gotten along well </w:t>
              <w:br/>
              <w:t xml:space="preserve">with my co-workers. I think getting along </w:t>
              <w:br/>
              <w:t xml:space="preserve">with people in the workplace is important. </w:t>
              <w:br/>
              <w:t xml:space="preserve">It helps everybody do their best work. </w:t>
            </w:r>
          </w:p>
          <w:p>
            <w:pPr>
              <w:pStyle w:val="TestAudioScript"/>
              <w:tabs>
                <w:tab w:val="clear" w:pos="846"/>
                <w:tab w:val="left" w:pos="9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84" w:right="0" w:hanging="782"/>
              <w:rPr/>
            </w:pPr>
            <w:r>
              <w:rPr>
                <w:rStyle w:val="ASDialogBold"/>
                <w:sz w:val="21"/>
              </w:rPr>
              <w:tab/>
              <w:t>Ben:</w:t>
            </w:r>
            <w:r>
              <w:rPr/>
              <w:tab/>
            </w:r>
            <w:r>
              <w:rPr>
                <w:spacing w:val="-2"/>
              </w:rPr>
              <w:t>I think this would be a great job for me. I know</w:t>
            </w:r>
            <w:r>
              <w:rPr/>
              <w:t xml:space="preserve"> I’m young, but I’m sure that I can do the job very well because I’m hardworking and I want to succeed. I’ve already had a few job offers, but I’ve turned them down because I really want to work for this company. I don’t mind starting with a low-paying job and working </w:t>
              <w:br/>
              <w:t xml:space="preserve">my way up . . . you know . . . maybe getting promoted and becoming a sales manager someday. </w:t>
            </w:r>
          </w:p>
          <w:p>
            <w:pPr>
              <w:pStyle w:val="TestAudioScript"/>
              <w:tabs>
                <w:tab w:val="clear" w:pos="846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84" w:right="0" w:hanging="782"/>
              <w:rPr/>
            </w:pPr>
            <w:r>
              <w:rPr>
                <w:rStyle w:val="ASDialogBold"/>
                <w:sz w:val="21"/>
              </w:rPr>
              <w:t>Kristy:</w:t>
            </w:r>
            <w:r>
              <w:rPr/>
              <w:tab/>
            </w:r>
            <w:r>
              <w:rPr>
                <w:spacing w:val="-3"/>
              </w:rPr>
              <w:t>I think I’d be a good person for this job. I really</w:t>
            </w:r>
            <w:r>
              <w:rPr/>
              <w:t xml:space="preserve"> enjoy learning new things, and I think I would learn a lot here. I also like working in groups because I learn so much from everyone. I ask a lot of questions, so I learn quickly – and I </w:t>
            </w:r>
            <w:r>
              <w:rPr>
                <w:spacing w:val="-3"/>
              </w:rPr>
              <w:t>always enjoy what I do. I like doing challenging</w:t>
            </w:r>
            <w:r>
              <w:rPr/>
              <w:t xml:space="preserve"> work. I think it makes life more interesting. </w:t>
            </w:r>
          </w:p>
          <w:p>
            <w:pPr>
              <w:pStyle w:val="TestAudioScript1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ind w:right="-12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-12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Dialog">
    <w:name w:val="Dialog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ASDialog">
    <w:name w:val="AS Dialog"/>
    <w:basedOn w:val="Dialog"/>
    <w:qFormat/>
    <w:pPr>
      <w:ind w:left="1440" w:hanging="1440"/>
    </w:pPr>
    <w:rPr>
      <w:szCs w:val="20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14:00Z</dcterms:created>
  <dc:creator>Susan Iannuzzi</dc:creator>
  <dc:description/>
  <cp:keywords/>
  <dc:language>en-US</dc:language>
  <cp:lastModifiedBy>Paul Fennessy</cp:lastModifiedBy>
  <cp:lastPrinted>2011-06-07T13:24:00Z</cp:lastPrinted>
  <dcterms:modified xsi:type="dcterms:W3CDTF">2011-06-21T19:22:00Z</dcterms:modified>
  <cp:revision>30</cp:revision>
  <dc:subject/>
  <dc:title>Unit 1 Quiz</dc:title>
</cp:coreProperties>
</file>